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968375</wp:posOffset>
                </wp:positionV>
                <wp:extent cx="1143000" cy="6858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6.25pt" to="183.55pt,1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1196975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4.25pt" to="201.6pt,2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9020</wp:posOffset>
                </wp:positionH>
                <wp:positionV relativeFrom="paragraph">
                  <wp:posOffset>119697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4.25pt" to="282.6pt,15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2020</wp:posOffset>
                </wp:positionH>
                <wp:positionV relativeFrom="paragraph">
                  <wp:posOffset>1196975</wp:posOffset>
                </wp:positionV>
                <wp:extent cx="457200" cy="8001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94.25pt" to="408.55pt,15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739775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8.25pt" to="183.5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233997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4.25pt" to="39.6pt,2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371157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92.25pt" to="201.6pt,3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7820</wp:posOffset>
                </wp:positionH>
                <wp:positionV relativeFrom="paragraph">
                  <wp:posOffset>268287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211.25pt" to="426.6pt,2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. számú mellék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501650</wp:posOffset>
                </wp:positionV>
                <wp:extent cx="1733550" cy="590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Vállalkozó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39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Vállalkozó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6495</wp:posOffset>
                </wp:positionH>
                <wp:positionV relativeFrom="paragraph">
                  <wp:posOffset>501650</wp:posOffset>
                </wp:positionV>
                <wp:extent cx="2533650" cy="590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Ügyvezető 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9.5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Ügyvezető 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705</wp:posOffset>
                </wp:positionH>
                <wp:positionV relativeFrom="paragraph">
                  <wp:posOffset>1758950</wp:posOffset>
                </wp:positionV>
                <wp:extent cx="1619250" cy="4762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Orvos szakmai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38.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Orvos szakma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7995</wp:posOffset>
                </wp:positionH>
                <wp:positionV relativeFrom="paragraph">
                  <wp:posOffset>2101850</wp:posOffset>
                </wp:positionV>
                <wp:extent cx="116205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65.5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6795</wp:posOffset>
                </wp:positionH>
                <wp:positionV relativeFrom="paragraph">
                  <wp:posOffset>2101850</wp:posOffset>
                </wp:positionV>
                <wp:extent cx="12763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Kontrol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65.5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Kontrol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9295</wp:posOffset>
                </wp:positionH>
                <wp:positionV relativeFrom="paragraph">
                  <wp:posOffset>3130550</wp:posOffset>
                </wp:positionV>
                <wp:extent cx="12763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zető asszisz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46.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zető asszisz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2880</wp:posOffset>
                </wp:positionH>
                <wp:positionV relativeFrom="paragraph">
                  <wp:posOffset>2797175</wp:posOffset>
                </wp:positionV>
                <wp:extent cx="1257300" cy="6858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kalmazot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özreműködő orvos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20.2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kalmazott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özreműködő orvo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4054475</wp:posOffset>
                </wp:positionV>
                <wp:extent cx="1143000" cy="571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akdolgozó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egirányí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19.25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akdolgozó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tegirány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6320</wp:posOffset>
                </wp:positionH>
                <wp:positionV relativeFrom="paragraph">
                  <wp:posOffset>2971800</wp:posOffset>
                </wp:positionV>
                <wp:extent cx="1371600" cy="17684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6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nyvel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nkaü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rszámfej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őségbiztosítá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EP adatkezel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aggazdálkod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9.25pt;mso-wrap-distance-left:9.05pt;mso-wrap-distance-right:9.05pt;mso-wrap-distance-top:0pt;mso-wrap-distance-bottom:0pt;margin-top:234pt;mso-position-vertical-relative:text;margin-left:3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önyvel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nkaü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érszámfej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őségbiztosítá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EP adatkezel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yaggazdálko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28:00Z</dcterms:created>
  <dc:creator>Dr. Szarka Ödön Titkárság</dc:creator>
  <dc:description/>
  <cp:keywords/>
  <dc:language>en-US</dc:language>
  <cp:lastModifiedBy>P. Kovács Katalin</cp:lastModifiedBy>
  <cp:lastPrinted>2008-10-22T13:20:00Z</cp:lastPrinted>
  <dcterms:modified xsi:type="dcterms:W3CDTF">2008-10-22T11:20:00Z</dcterms:modified>
  <cp:revision>3</cp:revision>
  <dc:subject/>
  <dc:title>1</dc:title>
</cp:coreProperties>
</file>